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840"/>
        <w:gridCol w:w="6660"/>
      </w:tblGrid>
      <w:tr>
        <w:trPr>
          <w:trHeight w:val="420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SCHEDA TECNICA INFORMATIVA LOTTO  5</w:t>
            </w:r>
          </w:p>
        </w:tc>
        <w:tc>
          <w:tcPr>
            <w:tcW w:w="66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ORNITURA  DI  SISTEMI  PER  INFUSIONE  E TRASFUSIONE  DEL  SANGUE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PITOLATO    TECNICO</w:t>
            </w:r>
          </w:p>
        </w:tc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documentino compiutamente  tutte le seguenti caratteristiche compilando in tutte le sue voci la SCHEDA TECNICA (le caratteristiche e prestazioni essenziali , le caratteristiche e prestazioni ulteriori oggetto di valutazione ed i chiarimenti ulteriori) fornita ed allegando eventuale materiale  esplicativo e iconograf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segnala che la presente scheda tecnica costituirà  il primo strumento di valutazione , se necessario ampliato  con la consultazione  della documentazione  ulteriore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ispondere SOLO nelle celle di questa colonn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EDA  TECNIC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EDA  TECNICA</w:t>
            </w:r>
          </w:p>
        </w:tc>
      </w:tr>
      <w:tr>
        <w:trPr>
          <w:trHeight w:val="567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nitore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ttore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dello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840"/>
        <w:gridCol w:w="6660"/>
      </w:tblGrid>
      <w:tr>
        <w:trPr>
          <w:trHeight w:val="597" w:hRule="atLeast"/>
        </w:trPr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aratteristiche e prestazioni essenziali richieste 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ove  richiesto  rispondere   SOLO  si  o  n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480"/>
        <w:gridCol w:w="7580"/>
      </w:tblGrid>
      <w:tr>
        <w:trPr>
          <w:trHeight w:val="315" w:hRule="atLeast"/>
        </w:trPr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09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RATTERISTICHE  GENERALI</w:t>
            </w:r>
          </w:p>
        </w:tc>
        <w:tc>
          <w:tcPr>
            <w:tcW w:w="758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1.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zione  della  data di scadenza dei prodotti steri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/ no  +  breve  descrizione</w:t>
            </w:r>
          </w:p>
        </w:tc>
        <w:tc>
          <w:tcPr>
            <w:tcW w:w="7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1.2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iascun prodotto richiesto deve essere contenuto in confezione che garantisca la buona conservazione ed il facile stoccaggio e riportare , a caratteri ben leggibili ed in lingua italiana, la descrizione quali-quantitativa del prodotto contenuto , la data di scadenza , il nome del produttore ed ogni altra informazione utile per il riconoscimento secondo quanto previsto dalla normativa vigent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/ no  +  breve  descrizione</w:t>
            </w:r>
          </w:p>
        </w:tc>
        <w:tc>
          <w:tcPr>
            <w:tcW w:w="7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109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</w:rPr>
              <w:t xml:space="preserve">DESCRIZIONE </w:t>
            </w:r>
          </w:p>
        </w:tc>
        <w:tc>
          <w:tcPr>
            <w:tcW w:w="758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  2.1 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stemi  per infusione  e  trasfusione  del  sang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ddivisione  fabbisogno annuo come da Capitolato Speciale di ga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/ no  +  breve  descrizione</w:t>
            </w:r>
          </w:p>
        </w:tc>
        <w:tc>
          <w:tcPr>
            <w:tcW w:w="7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39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 2.2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tteristiche richies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lussore con perforatore senza presa d'aria munito di filtro 170-200 micr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ngitubo con roll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cordo con perforato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ttatore l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/ no  +  breve  descrizione</w:t>
            </w:r>
          </w:p>
        </w:tc>
        <w:tc>
          <w:tcPr>
            <w:tcW w:w="7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</w:t>
      </w:r>
    </w:p>
    <w:p>
      <w:pPr>
        <w:pStyle w:val="Heading2"/>
        <w:keepNext w:val="false"/>
        <w:ind w:left="504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2"/>
        <w:keepNext w:val="false"/>
        <w:ind w:left="849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MBRO DELLA DITTA - FIRMA LEGGIBILE PER ESTESO E DATI ANAGRAFICI DEL LEGALE RAPPRESENTANT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cheda Tecnica Informativa Lotto n.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09:00Z</dcterms:created>
  <dc:creator>g.musso</dc:creator>
  <dc:description/>
  <cp:keywords/>
  <dc:language>en-US</dc:language>
  <cp:lastModifiedBy>g.musso</cp:lastModifiedBy>
  <dcterms:modified xsi:type="dcterms:W3CDTF">2013-11-12T13:47:00Z</dcterms:modified>
  <cp:revision>13</cp:revision>
  <dc:subject/>
  <dc:title>LOTTO  1</dc:title>
</cp:coreProperties>
</file>