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ZIONE SOVRAZONALE PIEMONTE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MONTE SUD E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PROTOCOLL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 VENEZIA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121 ALESSAND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103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NOMINAZIONE DIT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DE LEGAL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TTA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A.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FO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OGGETTO</w:t>
      </w:r>
      <w:r>
        <w:rPr>
          <w:rFonts w:cs="Arial" w:ascii="Arial" w:hAnsi="Arial"/>
          <w:b/>
          <w:sz w:val="22"/>
        </w:rPr>
        <w:t xml:space="preserve">: PROCEDURA APERTA A LIVELLO SOVRAZONALE PER LA SOMMINISTRAZIONE DI </w:t>
      </w:r>
      <w:r>
        <w:fldChar w:fldCharType="begin">
          <w:ffData>
            <w:name w:val="Testo347"/>
            <w:enabled/>
            <w:calcOnExit w:val="0"/>
            <w:textInput/>
          </w:ffData>
        </w:fldChar>
      </w:r>
      <w:r>
        <w:rPr>
          <w:sz w:val="22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lang w:val="en-US" w:eastAsia="en-US"/>
        </w:rPr>
      </w:r>
      <w:r>
        <w:rPr>
          <w:sz w:val="22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lang w:val="en-US" w:eastAsia="en-US"/>
        </w:rPr>
        <w:t>SISTEMI PER LA RACCOLTA, LAVORAZIONE, CONSERVAZIONE, FILTRAZIONE E SOMMINISTRAZIONE DI EMOCOMPONENTI</w:t>
      </w:r>
      <w:r>
        <w:rPr>
          <w:rFonts w:cs="Arial" w:ascii="Arial" w:hAnsi="Arial"/>
          <w:b/>
          <w:bCs/>
          <w:sz w:val="22"/>
          <w:lang w:val="en-US" w:eastAsia="en-US"/>
        </w:rPr>
      </w:r>
      <w:r>
        <w:rPr>
          <w:sz w:val="22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A PROCEDURA APERTA INDICATA IN OGGETTO E ALLE CONDIZIONI CONTRATTUALI DETTAGLIATAMENTE DESCRITTE NELL’APPOSITO DISCIPLINARE DI GARA ALLEGATO, LA SOTTOSCRITTA DITTA E PER ESSA IL SUO LEGALE RAPPRESENTANTE SI IMPEGNA AD EFFETTUARE IN FORMA SCALARE LA SOMMINISTRAZIONE DEL SEGUENTE MATERI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NDIZIONI ECONOMICHE OFFERTE RIMARRANNO FISSE ED INVARIATE PER TUTTA LA DURATA CONTRATTUALE DELLA SOMMINIST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50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ITURA DI SACCH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che  triple Top &amp; Botton in SAG-M capacità 450 ml per la preparazione di ECBC deplete, plasma e piastrine da Buffy Coat, confezione sterile in singolo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39.5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che singole in CPD A1, capacità 400 ml., confezione sterile in singolo per autodonazione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4.1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PORTO ANNUALE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250.530,00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LEGGIO APPARECCHIATU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2409"/>
        <w:gridCol w:w="2126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BB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ONE MENSILE DI NOLEGGIO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ILANCE BASCULAN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7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PPARECCHIATURE  AUTOMATICHE PER LA SEPARAZIONE  DEGLI EMOCOMPONEN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1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ALDATORI TUBI PVC DA BAN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ALDATORI TUBI PVC PORTATI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3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TRIPPATORI ELETTRIC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TRIPPATORI   MANU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8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NCUBATORI PIASTRINIC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4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 I.V.A. ESCLUSA</w:t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5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57.076,00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condizioni economiche sopraindicate comprendono altresì, così come prescritto dal capitolato speciale di gara, la fornitura di contenitori per il trasporto sangue a temperatura controllata e il software di gestione e certificazione con Interfacciamento bidirezionale e collegamento wireless con il sistema di gestione dei SI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EPILOGO LOTTO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35"/>
        <w:gridCol w:w="510"/>
      </w:tblGrid>
      <w:tr>
        <w:trPr>
          <w:trHeight w:val="1134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NITURA DI SACCHE - IMPORTO ANNUALE I.V.A. ESCLUSA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LEGGIO APPARECCHIATURE - IMPORTO ANNUALE I.V.A. ESCLUSA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 COMPLESSIVO I.V.A. ESCLUSA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407.606,00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/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Heading2"/>
        <w:keepNext w:val="false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ITURA DI SISTEMI PER LA PRODUZIONE E CONSERVAZIONE DEI CONCENTRATI PIASTRINICI E SOLUZIONI ADDITIVE CONSERVAN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438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 sterile monouso per la produzione e conservazione dei concentrati piastrinici da pool di buffy coat con filtro il linea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3.2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PORTO ANNUALE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52.800,00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LEGGIO APPARECCHIATU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tbl>
      <w:tblPr>
        <w:tblW w:w="100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2409"/>
        <w:gridCol w:w="2126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BB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ONE MENSILE DI NOLEGGIO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NNETTORI STERILI PER TUBI PV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3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 I.V.A. ESCLUSA</w:t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.000,00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RIEPILOGO LOTTO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35"/>
        <w:gridCol w:w="510"/>
      </w:tblGrid>
      <w:tr>
        <w:trPr>
          <w:trHeight w:val="1705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NITURA DI SISTEMI PER LA PRODUZIONE E CONSERVAZIONE DEI CONCENTRATI PIASTRINICI E SOLUZIONI ADDITIVE CONSERVANTI - IMPORTO ANNUALE I.V.A. ESCLUSA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LEGGIO APPARECCHIATURE - IMPORTO ANNUALE I.V.A. ESCLUSA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 COMPLESSIVO I.V.A. ESCLUSA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62.800,00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/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3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52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iltri per la rimozione di leucociti, piastrine, microaggregati da concentrati eritrocitari al letto del paziente modello per 1 unità di sangue con sistema chiuso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1.0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iltri per la rimozione di leucociti, piastrine, microaggregati da concentrati eritrocitari al letto del paziente modello per 2 unità di sangue con sistema chiuso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2.3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iltri per la rimozione di leucociti, piastrine, microaggregati da concentrati eritrocitari per procedure  di laboratorio  con sistema chiuso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1.16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STO TOTALE DEL LOTTO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59.870,00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4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cche  transfer  capacità  600 m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1.8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acche  transfer  capacità  1.000 m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cche  transfer  per la preparazione di emocomponenti uso pediatric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25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o fistola tipo back - eye con pinza o roller di clampaggio.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300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nessione di raccordo sacca -sacca.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400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STO TOTALE DEL LOTTO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5.570,00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BASSO PERCENTUALE SUL PREZZO A BASE D’AST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5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stemi  per infusione  e  trasfusione  del  sangu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37.000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STO TOTALE DEL LOTTO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12.580,00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BASSO PERCENTUALE SUL PREZZO A BASE D’AST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6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cche per prelievo sangue da cordone ombelica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285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</w:rPr>
              <w:t>COSTO TOTALE DEL LOTTO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5.415,00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BASSO PERCENTUALE SUL PREZZO A BASE D’AST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7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1701"/>
        <w:gridCol w:w="1276"/>
        <w:gridCol w:w="1219"/>
        <w:gridCol w:w="510"/>
      </w:tblGrid>
      <w:tr>
        <w:trPr>
          <w:trHeight w:val="145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B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NTO</w:t>
            </w:r>
          </w:p>
          <w:p>
            <w:pPr>
              <w:pStyle w:val="Heading3"/>
              <w:keepNext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ZZ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A CONF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uzione anticoagulante ACD formula A (confezione speciale in sacca per impiego con separatori cellulari). soluzione monouso, sterile. contenuto 500 ml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500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uzione additiva conservante in sacche singole   idonea alla conservazione delle piastrine a cinque giorni (medium sintetico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3.600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STO TOTALE DEL LOTTO IVA ESCLUS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d’asta € </w:t>
            </w: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15.350,00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BASSO PERCENTUALE SUL PREZZO A BASE D’ASTA</w:t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 indicato dall’art. 11 6° comma del Decreto Legislativo 12.04.2006, ciascun concorrente non può presentare più di un’offerta e pertanto non saranno ammesse offerte alternativ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Heading2"/>
        <w:keepNext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E"/>
        <w:widowControl w:val="false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1361" w:right="902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chema di offerta per la fornitura di sistemi per la somministrazione di emocomponenti</w:t>
      <w:tab/>
      <w:t xml:space="preserve">Pagina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1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di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1</w:t>
    </w:r>
    <w:r>
      <w:rPr>
        <w:sz w:val="16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6"/>
      </w:rPr>
      <w:t>Gara n. 53536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3z3">
    <w:name w:val="WW8Num3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3">
    <w:name w:val="WW8Num8z3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0z0">
    <w:name w:val="WW8Num10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0z2">
    <w:name w:val="WW8Num30z2"/>
    <w:qFormat/>
    <w:rPr>
      <w:rFonts w:ascii="Times-Roman" w:hAnsi="Times-Roman" w:eastAsia="Times New Roman" w:cs="Times-Roman"/>
      <w:sz w:val="22"/>
      <w:szCs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z1">
    <w:name w:val="WW8Num44z1"/>
    <w:qFormat/>
    <w:rPr>
      <w:b w:val="false"/>
      <w:i w:val="false"/>
      <w:sz w:val="20"/>
      <w:u w:val="no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22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2"/>
      <w:szCs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4z0">
    <w:name w:val="WW8Num64z0"/>
    <w:qFormat/>
    <w:rPr>
      <w:b w:val="false"/>
      <w:i w:val="false"/>
      <w:color w:val="000000"/>
      <w:sz w:val="22"/>
      <w:szCs w:val="22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6z0">
    <w:name w:val="WW8Num66z0"/>
    <w:qFormat/>
    <w:rPr>
      <w:rFonts w:ascii="Wingdings" w:hAnsi="Wingdings" w:cs="Wingdings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2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;Times New Roman" w:hAnsi="CG Times (W1);Times New Roman" w:cs="CG Times (W1);Times New Roman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;Times New Roman" w:hAnsi="CG Times (W1);Times New Roman" w:cs="CG Times (W1);Times New Roman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8:00Z</dcterms:created>
  <dc:creator>EW/LN/CB</dc:creator>
  <dc:description/>
  <cp:keywords>Ethan</cp:keywords>
  <dc:language>en-US</dc:language>
  <cp:lastModifiedBy>g.musso</cp:lastModifiedBy>
  <cp:lastPrinted>2014-01-13T07:53:00Z</cp:lastPrinted>
  <dcterms:modified xsi:type="dcterms:W3CDTF">2014-01-13T06:53:00Z</dcterms:modified>
  <cp:revision>10</cp:revision>
  <dc:subject/>
  <dc:title>Ethan Frome</dc:title>
</cp:coreProperties>
</file>