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660"/>
        <w:gridCol w:w="7580"/>
      </w:tblGrid>
      <w:tr>
        <w:trPr>
          <w:trHeight w:val="42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HEDA TECNICA LOTTO  7</w:t>
            </w:r>
          </w:p>
        </w:tc>
        <w:tc>
          <w:tcPr>
            <w:tcW w:w="75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ITURA DI SOLUZIONI ANTICOAGULANTI E SOLUZIONI ADDITIVE CONSERVANTI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OLATO    TECNICO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documentino compiutamente  tutte le seguenti caratteristiche compilando in tutte le sue voci la SCHEDA TECNICA (le caratteristiche e prestazioni essenziali, le caratteristiche e prestazioni ulteriori oggetto di valutazione ed i chiarimenti ulteriori)  fornita ed allegando eventuale materiale  esplicativo e iconogra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segnala che la presente scheda tecnica costituirà il primo strumento di valutazione, se necessario ampliato con la consultazione  della documentazione  ulteriore.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pondere SOLO nelle celle di questa colonn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tor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660"/>
        <w:gridCol w:w="7580"/>
      </w:tblGrid>
      <w:tr>
        <w:trPr>
          <w:trHeight w:val="59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ratteristiche e prestazioni essenziali richieste 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ve  richiesto  rispondere   SOLO  si  o  no 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6095"/>
        <w:gridCol w:w="7580"/>
      </w:tblGrid>
      <w:tr>
        <w:trPr>
          <w:trHeight w:val="611" w:hRule="atLeast"/>
        </w:trPr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RATTERISTICHE  GENERALI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97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e  della  data di scadenza dei prodotti steri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iascun prodotto richiesto deve essere contenuto in confezione che garantisca la buona conservazione ed il facile stoccaggio e riportare, a caratteri ben leggibili ed in lingua italiana, la descrizione quali-quantitativa del prodotto contenuto, la data di scadenza, il nome del produttore ed ogni altra informazione utile per il riconoscimento secondo quanto previsto dalla normativa vigente 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2.1 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luzione anticoagulante ACD con formula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nu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2.2 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luzione additiva conservante in sacche singole, idonea alla conservazione delle piastrine a cinque gio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84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cheda Tecnica Informativa Lotto n.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9:00Z</dcterms:created>
  <dc:creator>g.musso</dc:creator>
  <dc:description/>
  <cp:keywords/>
  <dc:language>en-US</dc:language>
  <cp:lastModifiedBy>g.musso</cp:lastModifiedBy>
  <dcterms:modified xsi:type="dcterms:W3CDTF">2013-11-12T13:48:00Z</dcterms:modified>
  <cp:revision>6</cp:revision>
  <dc:subject/>
  <dc:title>LOTTO  1</dc:title>
</cp:coreProperties>
</file>