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7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6840"/>
        <w:gridCol w:w="7200"/>
      </w:tblGrid>
      <w:tr>
        <w:trPr>
          <w:trHeight w:val="420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SCHEDA TECNICA INFORMATIVA LOTTO  4</w:t>
            </w:r>
          </w:p>
        </w:tc>
        <w:tc>
          <w:tcPr>
            <w:tcW w:w="7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NITURA DI SACCHE TRANSFER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TOLATO    TECNICO</w:t>
            </w:r>
          </w:p>
        </w:tc>
        <w:tc>
          <w:tcPr>
            <w:tcW w:w="72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 documentino compiutamente  tutte le seguenti caratteristiche compilando in tutte le sue voci la SCHEDA TECNICA (le caratteristiche e prestazioni essenziali , le caratteristiche e prestazioni ulteriori oggetto di valutazione ed i chiarimenti ulteriori)  fornita ed allegando eventuale materiale  esplicativo e iconografic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segnala che la presente scheda tecnica costituirà il primo strumento di valutazione, se necessario ampliato con la consultazione  della documentazione  ulteriore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spondere SOLO nelle celle di questa colonna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DA  TECNICA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DA  TECNICA</w:t>
            </w:r>
          </w:p>
        </w:tc>
      </w:tr>
      <w:tr>
        <w:trPr>
          <w:trHeight w:val="567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nitor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ttor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lo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7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6840"/>
        <w:gridCol w:w="7200"/>
      </w:tblGrid>
      <w:tr>
        <w:trPr>
          <w:trHeight w:val="597" w:hRule="atLeast"/>
        </w:trPr>
        <w:tc>
          <w:tcPr>
            <w:tcW w:w="10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ratteristiche e prestazioni essenziali richieste 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ve  richiesto  rispondere   SOLO  si  o  no </w:t>
            </w:r>
          </w:p>
        </w:tc>
      </w:tr>
      <w:tr>
        <w:trPr>
          <w:trHeight w:val="315" w:hRule="atLeas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09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RATTERISTICHE  GENERALI</w:t>
            </w:r>
          </w:p>
        </w:tc>
        <w:tc>
          <w:tcPr>
            <w:tcW w:w="72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.1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e  della  data di scadenza dei prodotti ster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9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.2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scun prodotto richiesto deve essere contenuto in confezione che garantisca la buona conservazione ed il facile stoccaggio e riportare, a caratteri ben leggibili ed in lingua italiana, la descrizione quali-quantitativa del prodotto contenuto , la data di scadenza, il nome del produttore  ed ogni altra informazione utile per il riconoscimento secondo quanto previsto dalla normativa vigente 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10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ZIONE</w:t>
            </w:r>
          </w:p>
        </w:tc>
        <w:tc>
          <w:tcPr>
            <w:tcW w:w="7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86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 2.1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cche  transfer  capacità  600 m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ddivisione  fabbisogno annuo come da Capitolato Speciale di ga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2.2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he richiest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) Confezione singo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) Segmento sufficiente per connessioni  steri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7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6840"/>
        <w:gridCol w:w="7200"/>
      </w:tblGrid>
      <w:tr>
        <w:trPr>
          <w:trHeight w:val="597" w:hRule="atLeast"/>
        </w:trPr>
        <w:tc>
          <w:tcPr>
            <w:tcW w:w="109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ZIONE</w:t>
            </w:r>
          </w:p>
        </w:tc>
        <w:tc>
          <w:tcPr>
            <w:tcW w:w="72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12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2.3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cche  transfer  capacità  1000  m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ddivisione  fabbisogno annuo come da Capitolato Speciale di ga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2.4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he richies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) Confezione singo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) Segmento sufficiente per connessioni  steri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5137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6840"/>
        <w:gridCol w:w="7200"/>
      </w:tblGrid>
      <w:tr>
        <w:trPr>
          <w:trHeight w:val="623" w:hRule="atLeast"/>
        </w:trPr>
        <w:tc>
          <w:tcPr>
            <w:tcW w:w="109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ZIONE</w:t>
            </w:r>
          </w:p>
        </w:tc>
        <w:tc>
          <w:tcPr>
            <w:tcW w:w="72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7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2.5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cche  transfer  per la preparazione di emocomponenti uso pediatr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ddivisione  fabbisogno annuo come da Capitolato Speciale di ga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2.6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he richies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) Confezione singo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) Segmento sufficiente per connessioni  steri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2.7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he richies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) Dotate di spike e defluss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) Possibilità di ottenere 4 aliquote da 100 m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  +  breve  descrizion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5137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6840"/>
        <w:gridCol w:w="7200"/>
      </w:tblGrid>
      <w:tr>
        <w:trPr>
          <w:trHeight w:val="587" w:hRule="atLeast"/>
        </w:trPr>
        <w:tc>
          <w:tcPr>
            <w:tcW w:w="109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ZIONE</w:t>
            </w:r>
          </w:p>
        </w:tc>
        <w:tc>
          <w:tcPr>
            <w:tcW w:w="72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7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2.8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o fistola tipo Back – Eye con pinza o roller di clampagg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ddivisione  fabbisogno annuo come da Capitolato Speciale di ga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2.9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he richies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) Dotato di terminale lu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) Dotato di dispositivo di sicurez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37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6840"/>
        <w:gridCol w:w="7200"/>
      </w:tblGrid>
      <w:tr>
        <w:trPr>
          <w:trHeight w:val="597" w:hRule="atLeast"/>
        </w:trPr>
        <w:tc>
          <w:tcPr>
            <w:tcW w:w="109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ZIONE</w:t>
            </w:r>
          </w:p>
        </w:tc>
        <w:tc>
          <w:tcPr>
            <w:tcW w:w="72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7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2.10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nessione di raccordo sacca - sac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ddivisione  fabbisogno annuo come da Capitolato Speciale di ga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2.11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he richies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) Facile accesso alle sac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) Perfetta tenuta durante la manipol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egmento di connessione tra gli spikes con lunghezza minima di 40 c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 / no  +  breve  descrizion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Heading2"/>
        <w:keepNext w:val="false"/>
        <w:ind w:left="50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keepNext w:val="false"/>
        <w:ind w:left="849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Scheda Tecnica Informativa Lotto 4</w:t>
      <w:tab/>
      <w:tab/>
      <w:tab/>
      <w:tab/>
      <w:tab/>
      <w:tab/>
      <w:tab/>
      <w:tab/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di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9:00Z</dcterms:created>
  <dc:creator>g.musso</dc:creator>
  <dc:description/>
  <cp:keywords/>
  <dc:language>en-US</dc:language>
  <cp:lastModifiedBy>g.musso</cp:lastModifiedBy>
  <dcterms:modified xsi:type="dcterms:W3CDTF">2013-11-12T13:46:00Z</dcterms:modified>
  <cp:revision>16</cp:revision>
  <dc:subject/>
  <dc:title>LOTTO  1</dc:title>
</cp:coreProperties>
</file>